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26613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05910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86078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59094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9653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70911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00156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22522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07315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95505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62225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11629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70629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