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34609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40571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36868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82628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42186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32389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45495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60483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01431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41741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62504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34721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04442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30090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37471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98283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86589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