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4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02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47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98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52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93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63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17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13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2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99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09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66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93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