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2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062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16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947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53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5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30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08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3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576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5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9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34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