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227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67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305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09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881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90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673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5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23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774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1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28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4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291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69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989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38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