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238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477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879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508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420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918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197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829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078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512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100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255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110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986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006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