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48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55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80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19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105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77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4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75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99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8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46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4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70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