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978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728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39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622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654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237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590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922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731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543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340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325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348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844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293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460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359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