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573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261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18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64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725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042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83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908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92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169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085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46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824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090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