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80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37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15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5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35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9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39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16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0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3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6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7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85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