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110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859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915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336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509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69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929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46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74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970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60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138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237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381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185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215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