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1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642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10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711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83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125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488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187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635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63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890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53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55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878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095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