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12893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9821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042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4714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24317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9928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04701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35756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4598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0817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4511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6770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2138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