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4024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2407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0143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002321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3776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6052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26735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4509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43214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0724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3317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952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79536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769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9998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55090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