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64217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81923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14236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4367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47678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00949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843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3058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7336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409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2688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8279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1568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6397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0212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