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8967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348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29757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62081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272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2427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9098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461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55102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10721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3485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044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026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