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350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217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65823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8411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18138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60549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8242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6923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8718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3069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37317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5656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9888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41997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29601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59931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425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