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973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92430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81181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4146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0915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7252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70785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4337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92697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05866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145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3287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6724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2858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61996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