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617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941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153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674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165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54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385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958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334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878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462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992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948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457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966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335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281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