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784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546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109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428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635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678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95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069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212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333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336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035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575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977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461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