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514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2921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281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56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7471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342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4444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9409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5298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0184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252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919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4434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