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841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915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5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319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837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885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47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03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38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208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225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5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362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35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95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950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128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