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54281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48028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85064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11235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07945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05115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32473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14456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53331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8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35801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66718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55920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02920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94175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