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38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95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51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48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9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7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17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80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1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77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1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43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29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