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30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01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96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62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44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01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75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71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84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46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0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1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61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7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48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04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55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