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9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60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81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5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04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0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3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8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8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16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77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51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37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35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