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0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0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88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23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747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13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186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60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094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535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32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02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944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