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080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839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639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603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790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488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736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209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6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48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386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856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660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730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189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780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253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