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859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6091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5731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852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452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7746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988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7971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020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3803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067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729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296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733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042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