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741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148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591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510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767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13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5858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5381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741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9217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529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351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840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