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60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05936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2485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3489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409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8131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743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42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128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920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225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608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83171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620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8525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811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2514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