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532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423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552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6096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147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7641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154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400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22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7452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343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1715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9461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0118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771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