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71375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18566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18562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6960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17694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88537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63115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21226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63203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76531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33909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26707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94769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