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255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438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12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84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496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364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19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0568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36387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410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9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12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888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0747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044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966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717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