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820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0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42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813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8245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698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764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49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9788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2231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3860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141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8023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96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043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