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67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0054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7425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8366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1251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8877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57766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825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3533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032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985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2093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94002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