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45885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391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66794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38665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112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93570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21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5407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8818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1572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346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0860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848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11642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2942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585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59545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