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88863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571831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360182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075837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733770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352067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912766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336765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581452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661523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023296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646684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776911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846583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162675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