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885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009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7575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727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7457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49222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7602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02598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22401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2695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93185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5178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94148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