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0981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173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8937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171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53722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51634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6670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8744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9149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594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9326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790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971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242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7591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62352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9490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