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137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3820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74189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4288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2961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3768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2860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2815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5634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752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04004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6848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0299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3474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5746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