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9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86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3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868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337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688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48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651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30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38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5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14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