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54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65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80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54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98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640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52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430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15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85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55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13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00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95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21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880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