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4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13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69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85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56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49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986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18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05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5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9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38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7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82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14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