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1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545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41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86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45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25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0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5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35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84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16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3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38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