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46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68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33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42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66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02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22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49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59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843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265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8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89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17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35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9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