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7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15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76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172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55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86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71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48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0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44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66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95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94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06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08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