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869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275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370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505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17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788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526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683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376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519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872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19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669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