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729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22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006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07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53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71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94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56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362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81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7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1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842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0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9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62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22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