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95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51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63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80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31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89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563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76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826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41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26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17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437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414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